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30» июня   2022 года                           №37        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1 года №1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1 года №15 «О бюджете Войновск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 894,1» заменить цифрами «7 923,1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8 211,8» заменить цифрами «8 240,8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2 год и на плановый период 2023 и 2024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0» июня   202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7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2-06-30T06:06:00Z</dcterms:modified>
  <cp:revision>202</cp:revision>
  <dc:subject/>
  <dc:title>ПРОЕКТ</dc:title>
</cp:coreProperties>
</file>